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б изменении структуры судебной системы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Пленума Верховного Суда Российской Федерации от 12.09.2019 в Российской Федерации с 01.10.2019 начали работу кассационные и апелляционные суды общей юрисдикции, кассационный военный суд, апелляционный военный суд и Центральный окружной военный суд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новых судов будет способствовать укреплению независимости судей и повышению эффективности правосуд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ляционный суд общей юрисдикции рассматривает жалобы сторон на решения судов, не вступившие в законную силу, при этом вместо Верховного Суда Российской Федерации будет проверять дела, которые по первой инстанции рассматривали суды субъектов (например, уголовные дела о терроризме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ационный суд полномочен рассматривать кассационные жалобы, на вступившие в силу решения нижестоящих судов, при этом к нему перейдут полномочия президиумов судов субъектов Российской Федерации по проверке вступивших в силу судебных акто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ационные и апелляционные суды общей юрисдикции образованы по экстерриториальному принципу, в соответствии с которым границы судебных округов не совпадают с административно-территориальным делением государства. В территориальную юрисдикцию каждого кассационного суда общей юрисдикции входят от 7 до 13 субъектов РФ, а в юрисдикцию апелляционного суда общей юрисдикции - от 14 до 21 субъекта РФ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ссационных судах вводится принцип «сплошной кассации», который предусматривает коллегиальное рассмотрение жалоб в судебном заседании без предварительного их отбор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Гражданам обеспечено дистанционное участие в рассмотрении кассационных и апелляционных жалоб: при подаче гражданином соответствующего ходатайства в ближайший суд общей юрисдикции, суд свяжет заявителя с вышестоящей инстанцией по системе видеоконференц - связи, которой оборудованы все суды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38:00Z</dcterms:modified>
  <cp:revision>24</cp:revision>
  <dc:subject/>
  <dc:title>ЗАКЛЮЧЕНИЕ</dc:title>
</cp:coreProperties>
</file>